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7.05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 14.05.2021 № 223,                              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9.01.2021, о проведении электронных торгов в форме аукциона по продаже 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 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окончания  приема  заявок: 17 июн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 участников аукциона: 18 июня 2021 года 05 час.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проведения   аукциона,   подведение  итогов  аукциона: 21 июня 2021 года в 05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5-16T23:11:00Z</dcterms:modified>
  <cp:revision>52</cp:revision>
  <dc:subject/>
  <dc:title>                                                                                      В редакцию газеты</dc:title>
</cp:coreProperties>
</file>